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109220</wp:posOffset>
            </wp:positionV>
            <wp:extent cx="6471285" cy="15240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en </w:t>
      </w:r>
      <w:r>
        <w:rPr>
          <w:rFonts w:cs="Arial" w:ascii="Arial" w:hAnsi="Arial"/>
          <w:u w:val="single"/>
        </w:rPr>
        <w:t>Rechtsanwälten</w:t>
      </w:r>
      <w:r>
        <w:rPr>
          <w:rFonts w:cs="Arial" w:ascii="Arial" w:hAnsi="Arial"/>
        </w:rPr>
        <w:t xml:space="preserve"> der Partnerschaftsgesellscha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Bärenstr. 2, 78054 Schwenningen  + Luisenstr.4, 78048 Villing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hiermit in Sachen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0" w:name="Kurzbezeichnung"/>
      <w:bookmarkStart w:id="1" w:name="Kurzbezeichnung"/>
      <w:bookmarkEnd w:id="1"/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wegen</w:t>
      </w:r>
      <w:bookmarkStart w:id="2" w:name="Mandatsgrund"/>
      <w:bookmarkEnd w:id="2"/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DFDFDF" w:val="clea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52"/>
          <w:shd w:fill="DFDFDF" w:val="clear"/>
        </w:rPr>
        <w:t>Vollmacht</w:t>
      </w:r>
      <w:r>
        <w:rPr>
          <w:rFonts w:cs="Arial" w:ascii="Arial" w:hAnsi="Arial"/>
          <w:sz w:val="22"/>
          <w:shd w:fill="DFDFDF" w:val="clear"/>
        </w:rPr>
        <w:t xml:space="preserve">     </w:t>
      </w:r>
      <w:r>
        <w:rPr>
          <w:rFonts w:cs="Arial" w:ascii="Arial" w:hAnsi="Arial"/>
          <w:sz w:val="22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tei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ie Vollmacht ermächtigt zur </w:t>
      </w:r>
      <w:r>
        <w:rPr>
          <w:rFonts w:cs="Arial" w:ascii="Arial" w:hAnsi="Arial"/>
          <w:b/>
        </w:rPr>
        <w:t>umfassenden Interessenvertretung und Prozessführung</w:t>
      </w:r>
      <w:r>
        <w:rPr>
          <w:rFonts w:cs="Arial" w:ascii="Arial" w:hAnsi="Arial"/>
        </w:rPr>
        <w:t xml:space="preserve"> auch im gerichtlichen Verfahren, insbesondere zur Klagerhebung, Klagrücknahme, sowie zur Erhebung von Widerklagen </w:t>
      </w:r>
      <w:r>
        <w:rPr>
          <w:rFonts w:cs="Arial" w:ascii="Arial" w:hAnsi="Arial"/>
          <w:b/>
          <w:bCs/>
        </w:rPr>
        <w:t>(Vollmacht nach § 141 III ZP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inschließlich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er Begründung und Aufhebung von Vertragsverhältnissen, der Abgabe von einseitigen Willenserklärungen, zum Beispiel Kündigungen, sowie der Besprechung der Angelegenheit mit Gegnern und Dritt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r Befugnis, Zustellungen entgegenzunehm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r Befugnis die Vollmacht ganz oder teilweise auf andere zu übertrag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der Befugnis Rechtsmittel und oder Rechtsbehelfe einzulegen, zurückzunehmen oder auf sie zu verzichten, </w:t>
      </w:r>
      <w:r>
        <w:rPr>
          <w:rFonts w:cs="Arial" w:ascii="Arial" w:hAnsi="Arial"/>
          <w:b/>
          <w:bCs/>
        </w:rPr>
        <w:t>den Rechtsstreit oder außergerichtliche Verhandlungen durch Vergleich, Verzicht oder Anerkenntnis zu erledigen</w:t>
      </w:r>
      <w:r>
        <w:rPr>
          <w:rFonts w:cs="Arial" w:ascii="Arial" w:hAnsi="Arial"/>
        </w:rPr>
        <w:t>, sowie Geld, Wertsachen und Urkunden entgegen zu nehmen und Akteneinsicht zu nehm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er Befugnis die Angelegenheit durch Vergleich, Verzicht oder Anerkenntnis zu erledigen, sowie Geld, Wertsachen und Urkunden entgegen zu nehmen und Akteneinsicht zu nehm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Vollmacht gilt für alle Instanzen und erstreckt sich auch auf Neben- und Folgeverfahren aller Art einschließlich Zwangsvollstreckung, Kostenausgleich, Insolvenz, Arrest und einstweilige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llingen-Schwenningen, _________</w:t>
        <w:tab/>
        <w:tab/>
        <w:tab/>
        <w:t>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Unterschri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ch bestätige ausdrücklich, dass ich vor Abschluss eines Anwaltsvertrags darauf hingewiesen worden bin, dass im Arbeitsgerichtsverfahren in erster Instanz -unabhängig davon, ob man den Prozess gewinnt oder verliert- kein Anspruch für die Erstattung der Kosten der Hinzuziehung eines Rechtsanwalts bzw. seiner anfallenden Kosten und Auslagen beste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llingen-Schwenningen, _________</w:t>
        <w:tab/>
        <w:tab/>
        <w:tab/>
      </w:r>
      <w:r>
        <w:rPr>
          <w:rFonts w:cs="Arial" w:ascii="Arial" w:hAnsi="Arial"/>
          <w:sz w:val="24"/>
          <w:szCs w:val="24"/>
        </w:rPr>
        <w:t>________________________</w:t>
        <w:tab/>
        <w:tab/>
        <w:tab/>
        <w:tab/>
        <w:tab/>
        <w:tab/>
        <w:tab/>
      </w:r>
      <w:r>
        <w:rPr>
          <w:rFonts w:cs="Arial" w:ascii="Arial" w:hAnsi="Arial"/>
        </w:rPr>
        <w:t>Unterschrift</w:t>
      </w:r>
    </w:p>
    <w:sectPr>
      <w:type w:val="nextPage"/>
      <w:pgSz w:w="11906" w:h="16838"/>
      <w:pgMar w:left="1928" w:right="170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ramond" w:hAnsi="AGaramond" w:cs="AGaramond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Garamond" w:hAnsi="AGaramond" w:cs="AGaramond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lmacht Allgemein HT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4:00Z</dcterms:created>
  <dc:creator>ME</dc:creator>
  <dc:description/>
  <cp:keywords/>
  <dc:language>en-US</dc:language>
  <cp:lastModifiedBy>Eva Melzer</cp:lastModifiedBy>
  <cp:lastPrinted>2004-08-17T08:21:00Z</cp:lastPrinted>
  <dcterms:modified xsi:type="dcterms:W3CDTF">2017-07-07T08:54:00Z</dcterms:modified>
  <cp:revision>2</cp:revision>
  <dc:subject/>
  <dc:title>Vollma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